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969"/>
        <w:gridCol w:w="1141"/>
        <w:gridCol w:w="2522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48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